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jc w:val="center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, д.68А, 70А, 74а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7А, 8, 8А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11А, 11, 1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234 корп. 3, 4, 5, 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сипенко, д.2, 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НИИРП, д.1, 1а, 2, 3, 4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имоненкова д.17, 17а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лубная, д.3, 5, 7, ул.Центральная, д.1, 3, 5, 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итомник, д.1, 2, 3, 4, 5, 9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, 5; пр. Красной Армии, д.195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40/8, ул. Карла Либкнехта, 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18, 20; ул. Ясная, д.6; ул. 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9, 11; ул. 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4, 26, 28, 30, 32,Ул. Институтская, д.12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4, 38, 40,3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 13, 14, 15,16,17,18,1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5, 29; Хотьковский проезд, д.44а,42а,40а,2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 д.4,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бьёвская, д.15, 17,17а, Хотьковский проезд, д.1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ликова, д.4, 6; ул.Клементьевская, д.73; Хотьковский проезд, д.9; Новозагорский   проезд, д.3,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агорские дали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4, 56, 58, 60, 60а,52б,5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0, 48, 50А, 7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6, 62, 6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67, 69, 69А, 69Б,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7, 59, 59Б, 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8; ул. Шлякова, д.19,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лякова, д.26/1, пер. Красный,  3,  ул. Краснофлотская, д.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33/7; ул. Стахановская, д. 5,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 д.3А;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3, 27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38А,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7,9, Новозагорский проезд, д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2, 3, 4, 6, 7, 22,1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 Кирпичная д.3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робьевская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Воробьевская 38,4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яное ш. д.6,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пичная д.2А, ул. Клубная д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3, ул. Клубная , д. 22,24,20,2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0,14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ный перечень обществен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Кри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теннисных кортов ул. Дружбы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шк.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близи мемориала «Вечный ого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вокруг памятника на ул. Глин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Юнн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на ул. Карла Либкнех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спект Красной Армии д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дома № 251 по проспекту Красной Ар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 районе въездной группы  в п. Лесх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 районе въездной группы  в п. Лакокра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шеходная зона  на ул. Матросова, </w:t>
            </w:r>
            <w:r>
              <w:rPr>
                <w:rFonts w:cs="Times New Roman" w:ascii="Times New Roman" w:hAnsi="Times New Roman"/>
                <w:color w:val="000000"/>
              </w:rPr>
              <w:t>к ЖК «Архимед», вблизи МБДОУ «Детский сад общеразвивающего вид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08" w:top="993" w:footer="708" w:bottom="76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5:00Z</dcterms:created>
  <dc:creator>123</dc:creator>
  <dc:description/>
  <cp:keywords/>
  <dc:language>en-US</dc:language>
  <cp:lastModifiedBy>Пользователь</cp:lastModifiedBy>
  <cp:lastPrinted>2019-03-21T16:26:00Z</cp:lastPrinted>
  <dcterms:modified xsi:type="dcterms:W3CDTF">2019-03-21T13:27:00Z</dcterms:modified>
  <cp:revision>11</cp:revision>
  <dc:subject/>
  <dc:title/>
</cp:coreProperties>
</file>